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49557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>KONKURS WIEDZY INFORMATYCZNEJ</w:t>
              <w:br/>
              <w:t>dla uczniów gimnazjów woj. lubuskiego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49557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 xml:space="preserve">Zawody II stopnia (rejonowe) 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both"/>
              <w:rPr/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 xml:space="preserve">Test składa się z 14 zadań; na ich rozwiązanie masz 90 minut. Pracuj spokojnie, uważnie czytając polecenia. </w:t>
              <w:br/>
              <w:t xml:space="preserve">      Rozwiązania zadań umieszczaj </w:t>
            </w:r>
            <w:r>
              <w:rPr>
                <w:b/>
                <w:bCs/>
                <w:sz w:val="18"/>
                <w:szCs w:val="18"/>
              </w:rPr>
              <w:t>na karcie odpowiedzi</w:t>
            </w:r>
            <w:r>
              <w:rPr>
                <w:sz w:val="18"/>
                <w:szCs w:val="18"/>
              </w:rPr>
              <w:t xml:space="preserve">, stawiając w odpowiednim polu znak X. Niektóre pytania wymagają jednak wpisania w pole odpowiedzi cyfr arabskich, a nie znaku X. Są też pytania, na które trzeba sformułować odpowiedź samodzielnie. Po zakończeniu pracy kartę odpowiedzi wraz z testem oddaj Komisji. </w:t>
            </w:r>
          </w:p>
          <w:p>
            <w:pPr>
              <w:pStyle w:val="Normal"/>
              <w:spacing w:lineRule="atLeast" w:line="2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odzenia!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Połącz w pary reprezentacje binarne i heksadecymalne tych samych liczb.   </w:t>
            </w:r>
            <w:r>
              <w:rPr>
                <w:color w:val="800000"/>
                <w:sz w:val="18"/>
                <w:szCs w:val="18"/>
              </w:rPr>
              <w:t>(0-4 pkt.)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2646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85"/>
              <w:gridCol w:w="1096"/>
              <w:gridCol w:w="244"/>
              <w:gridCol w:w="677"/>
              <w:gridCol w:w="244"/>
            </w:tblGrid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.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01110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D6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B. 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10101100 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2. 4E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 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C. 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11010110 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3. B9 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D. </w:t>
                  </w:r>
                </w:p>
              </w:tc>
              <w:tc>
                <w:tcPr>
                  <w:tcW w:w="10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10111001 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6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4. AC</w:t>
                  </w:r>
                </w:p>
              </w:tc>
              <w:tc>
                <w:tcPr>
                  <w:tcW w:w="2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Wskaż poprawnie zapisane bezwzględne adresy komórek arkusza kalkulacyjnego.  </w:t>
            </w:r>
            <w:r>
              <w:rPr>
                <w:color w:val="800000"/>
                <w:sz w:val="18"/>
                <w:szCs w:val="18"/>
                <w:lang w:val="de-DE"/>
              </w:rPr>
              <w:t>(0-1 pkt.)</w:t>
            </w:r>
            <w:r>
              <w:rPr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AB2, H15, 3E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$B$2, $R$5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C$25, $K59, $A101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$001, $66A$ </w:t>
            </w:r>
          </w:p>
          <w:p>
            <w:pPr>
              <w:pStyle w:val="Normal"/>
              <w:spacing w:lineRule="atLeast" w:line="260" w:before="280" w:after="2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Filtrowanie (zapytanie) bazy danych to: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ranie tych informacji z rekordów, które mają być drukowane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zukiwanie rekordów w bazie danych według reguł podanych przez użytkownika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orządkowanie rekordów w kolejności ich dopisywania do bazy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yczne przestawienie rekordów w pliku bazy danych w celu uporządkowania ich według reguł podanych przez użytkownika.</w:t>
            </w:r>
          </w:p>
          <w:p>
            <w:pPr>
              <w:pStyle w:val="Normal"/>
              <w:spacing w:lineRule="atLeast" w:line="260" w:before="280" w:after="2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Dane zgromadzone w bazie danych mogą być prezentowane w postaci tabeli, formularza, zapytania lub raportu. Wskaż opis dotyczący raportu.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świetla wszystkie rekordy i pola danej bazy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ezentuje wybrane pola, umożliwia także dokonanie obliczeń statystycznych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a rekordy odpowiadające określonym warunkom.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żliwia wprowadzanie danych do bazy lub przeglądanie bazy według rekordów. </w:t>
            </w:r>
          </w:p>
          <w:p>
            <w:pPr>
              <w:pStyle w:val="Normal"/>
              <w:spacing w:lineRule="atLeast" w:line="260" w:before="280" w:after="2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zedstaw za pomocą schematu blokowego zapisany w "pseudojęzyku" algorytm wyznaczania </w:t>
            </w:r>
            <w:r>
              <w:rPr>
                <w:b/>
                <w:bCs/>
                <w:sz w:val="18"/>
                <w:szCs w:val="18"/>
              </w:rPr>
              <w:t>NWD</w:t>
            </w:r>
            <w:r>
              <w:rPr>
                <w:sz w:val="18"/>
                <w:szCs w:val="18"/>
              </w:rPr>
              <w:t xml:space="preserve"> dwóch dodatnich liczb całkowitych (x, y). Schemat narysuj na drugiej stronie karty odpowiedzi.  </w:t>
            </w:r>
            <w:r>
              <w:rPr>
                <w:color w:val="800000"/>
                <w:sz w:val="18"/>
                <w:szCs w:val="18"/>
              </w:rPr>
              <w:t>(0-4 pkt.)</w:t>
            </w:r>
            <w:r>
              <w:rPr>
                <w:sz w:val="18"/>
                <w:szCs w:val="18"/>
              </w:rPr>
              <w:t xml:space="preserve"> </w:t>
              <w:br/>
              <w:t xml:space="preserve">początek </w:t>
              <w:br/>
              <w:t xml:space="preserve">    czytaj (x); </w:t>
              <w:br/>
              <w:t xml:space="preserve">    czytaj (y); </w:t>
              <w:br/>
              <w:t xml:space="preserve">    przypisz ix; </w:t>
              <w:br/>
              <w:t xml:space="preserve">    przypisz jy; </w:t>
              <w:br/>
              <w:t xml:space="preserve">    dopóki i&lt;&gt;j wykonuj </w:t>
              <w:br/>
              <w:t xml:space="preserve">        jeśli i&gt;j to przypisz i(i-j) </w:t>
              <w:br/>
              <w:t xml:space="preserve">         inaczej przypisz j(j-i); </w:t>
              <w:br/>
              <w:t xml:space="preserve">    przypisz nwdi; </w:t>
              <w:br/>
              <w:t xml:space="preserve">    pisz (x); </w:t>
              <w:br/>
              <w:t xml:space="preserve">    pisz (y); </w:t>
              <w:br/>
              <w:t xml:space="preserve">    pisz (NWD) </w:t>
              <w:br/>
              <w:t xml:space="preserve">koniec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Urządzenia Wejścia i Wyjścia to urządzenia, za pomocą których wprowadzamy i wyprowadzamy informację </w:t>
              <w:br/>
              <w:t>z komputera. Wskaż urządzenie, które w zależności od sytuacji pracuje na wejściu lub wyjściu czyli spełnia podwójną funkcję w systemie.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łośnik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k twardy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krofon </w:t>
            </w:r>
          </w:p>
          <w:p>
            <w:pPr>
              <w:pStyle w:val="Normal"/>
              <w:spacing w:lineRule="atLeast" w:line="260" w:before="280" w:after="2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Przyporządkuj adresom internetowym odpowiednie opisy usług internetowych.  </w:t>
            </w:r>
            <w:r>
              <w:rPr>
                <w:color w:val="800000"/>
                <w:sz w:val="18"/>
                <w:szCs w:val="18"/>
                <w:lang w:val="en-US"/>
              </w:rPr>
              <w:t>(0-4 pkt.)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tbl>
            <w:tblPr>
              <w:tblW w:w="7051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99"/>
              <w:gridCol w:w="5052"/>
            </w:tblGrid>
            <w:tr>
              <w:trPr/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A. news.icm.edu.pl</w:t>
                  </w:r>
                </w:p>
              </w:tc>
              <w:tc>
                <w:tcPr>
                  <w:tcW w:w="50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1. serwer stron WWW</w:t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B. http://kki.net.pl </w:t>
                  </w:r>
                </w:p>
              </w:tc>
              <w:tc>
                <w:tcPr>
                  <w:tcW w:w="50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>2. adres e-mail</w:t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. lublin.irc.pl </w:t>
                  </w:r>
                </w:p>
              </w:tc>
              <w:tc>
                <w:tcPr>
                  <w:tcW w:w="50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serwer plików, umożliwia ściągnięcie programów</w:t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. ftp://ftp.tpnet.pl </w:t>
                  </w:r>
                </w:p>
              </w:tc>
              <w:tc>
                <w:tcPr>
                  <w:tcW w:w="50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serwer umożliwiający prowadzenie rozmów w sieci</w:t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rFonts w:eastAsia="Verdana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505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serwer grup dyskusyjnych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Tabela przedstawia bazę danych kaset video. Zapisz na karcie odpowiedzi, ile znajduje się w tej bazie:</w:t>
              <w:br/>
              <w:t>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/>
              <w:t xml:space="preserve"> </w:t>
              <w:br/>
              <w:t xml:space="preserve">a) rekordów, </w:t>
              <w:br/>
              <w:t xml:space="preserve">b) pól. </w:t>
            </w:r>
          </w:p>
          <w:tbl>
            <w:tblPr>
              <w:tblW w:w="1012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21"/>
              <w:gridCol w:w="1382"/>
              <w:gridCol w:w="1274"/>
              <w:gridCol w:w="1036"/>
              <w:gridCol w:w="863"/>
              <w:gridCol w:w="619"/>
              <w:gridCol w:w="965"/>
              <w:gridCol w:w="1397"/>
              <w:gridCol w:w="967"/>
            </w:tblGrid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Tytuł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żyser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odzaj filmu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ata zakupu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Ilość kaset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ena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ymbol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zas posiadania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Wartość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aga dusza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Adler Carine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dramat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aj 97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7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IT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róg publiczny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Scott Tony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thriller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ty 96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55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IT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saczeni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miel Jon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ensacj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sty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5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75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HIT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Elizabeth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apur Shekhar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istoryczny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ru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4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75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HIT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Notting hill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Michell Roger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komedi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j 97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7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posób na blondynkę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Farrelly Bobby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medi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aź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6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r Dolittle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Thomas Betty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komedi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r 96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9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W stronę Marakeszu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cKinnon Billy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byczajowy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j 95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5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Ścigany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Proft Pat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medi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ze 96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9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iasteczko Pleasantville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Ross Gary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elodramat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j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4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zkoła uwodzenia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umble Roger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byczajowy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r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0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NOWOŚĆ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azardziści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ahl John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ensacj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ru 98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87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WYKŁA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akochany Szekspir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Madden John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historyczny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ie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59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WYKŁA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jlawju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terski Marek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komedi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ru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0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WYKŁA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Życie jest piękne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Benigni Roberto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byczajowy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is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8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WYKŁA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siem milimetrów </w:t>
                  </w:r>
                </w:p>
              </w:tc>
              <w:tc>
                <w:tcPr>
                  <w:tcW w:w="13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Schumacher Joel </w:t>
                  </w:r>
                </w:p>
              </w:tc>
              <w:tc>
                <w:tcPr>
                  <w:tcW w:w="12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sz w:val="18"/>
                      <w:szCs w:val="18"/>
                      <w:lang w:val="de-DE"/>
                    </w:rPr>
                    <w:t xml:space="preserve">sensacja </w:t>
                  </w:r>
                </w:p>
              </w:tc>
              <w:tc>
                <w:tcPr>
                  <w:tcW w:w="1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is 99 </w:t>
                  </w:r>
                </w:p>
              </w:tc>
              <w:tc>
                <w:tcPr>
                  <w:tcW w:w="86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80 </w:t>
                  </w:r>
                </w:p>
              </w:tc>
              <w:tc>
                <w:tcPr>
                  <w:tcW w:w="9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WYKŁA </w:t>
                  </w:r>
                </w:p>
              </w:tc>
              <w:tc>
                <w:tcPr>
                  <w:tcW w:w="139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Dla bazy - prezentowanej w zadaniu 8. - utworzono następujące zapytanie: 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t xml:space="preserve"> </w:t>
              <w:br/>
              <w:t> </w:t>
            </w:r>
          </w:p>
          <w:tbl>
            <w:tblPr>
              <w:tblW w:w="1012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4"/>
            </w:tblGrid>
            <w:tr>
              <w:trPr/>
              <w:tc>
                <w:tcPr>
                  <w:tcW w:w="10124" w:type="dxa"/>
                  <w:tcBorders/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='RODZAJ FILMU'="komedia"#ORAZ#'DATA ZAKUPU'&gt;=WARTOŚĆ("1998-05") #ORAZ#'DATA ZAKUPU'&lt;=WARTOŚĆ("2000-01")#ORAZ#'Ilość kaset'&gt;WARTOŚĆ("2"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Ile rekordów zostanie wybranych?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żaden </w:t>
            </w:r>
          </w:p>
          <w:p>
            <w:pPr>
              <w:pStyle w:val="Normal"/>
              <w:spacing w:lineRule="atLeast" w:line="260" w:before="280" w:after="28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Jaki wzór należy wpisać do pola &gt;</w:t>
            </w:r>
            <w:r>
              <w:rPr>
                <w:b/>
                <w:bCs/>
                <w:i/>
                <w:iCs/>
                <w:sz w:val="18"/>
                <w:szCs w:val="18"/>
              </w:rPr>
              <w:t>Czas posiadania&lt;</w:t>
            </w:r>
            <w:r>
              <w:rPr>
                <w:sz w:val="18"/>
                <w:szCs w:val="18"/>
              </w:rPr>
              <w:t xml:space="preserve"> (patrz zadanie 8.), aby obliczyć, ile lat minęło od chwili zakupu kasety do dnia obecnego. Odpowiedź zapisz na karcie odpowiedzi.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Jaką formułę należy wprowadzić do pola &gt;</w:t>
            </w:r>
            <w:r>
              <w:rPr>
                <w:b/>
                <w:bCs/>
                <w:i/>
                <w:iCs/>
                <w:sz w:val="18"/>
                <w:szCs w:val="18"/>
              </w:rPr>
              <w:t>Wartość</w:t>
            </w:r>
            <w:r>
              <w:rPr>
                <w:i/>
                <w:iCs/>
                <w:sz w:val="18"/>
                <w:szCs w:val="18"/>
              </w:rPr>
              <w:t>&lt;,</w:t>
            </w:r>
            <w:r>
              <w:rPr>
                <w:sz w:val="18"/>
                <w:szCs w:val="18"/>
              </w:rPr>
              <w:t xml:space="preserve"> aby obliczyć, ile zapłacono za poszczególne tytuły kaset przy zakupie?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Określeniom podanym w lewej kolumnie przyporządkuj jedno określenie z kolumny prawej.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br/>
              <w:t xml:space="preserve">  </w:t>
            </w:r>
          </w:p>
          <w:tbl>
            <w:tblPr>
              <w:tblW w:w="10124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35"/>
              <w:gridCol w:w="8989"/>
            </w:tblGrid>
            <w:tr>
              <w:trPr/>
              <w:tc>
                <w:tcPr>
                  <w:tcW w:w="11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. Schowek</w:t>
                  </w:r>
                </w:p>
              </w:tc>
              <w:tc>
                <w:tcPr>
                  <w:tcW w:w="89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 Jest to ikona, symbol lub zestaw znaków, które są stosowane w przesyłanych wiadomościach do wyrażania emocji piszącego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B. Algorytm </w:t>
                  </w:r>
                </w:p>
              </w:tc>
              <w:tc>
                <w:tcPr>
                  <w:tcW w:w="89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 Metoda prezentowania informacji za pomocą rozmaitych środków przekazu takich, jak: tekst, grafika, wideo, animacje, rysunki czy aplikacje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. Protokół </w:t>
                  </w:r>
                </w:p>
              </w:tc>
              <w:tc>
                <w:tcPr>
                  <w:tcW w:w="89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 Ciąg ściśle określonych działań wykonywanych w ustalonej kolejności w celu znalezienia rozwiązania postawionego problemu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. Emoticon </w:t>
                  </w:r>
                </w:p>
              </w:tc>
              <w:tc>
                <w:tcPr>
                  <w:tcW w:w="89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 Fragment pamięci w systemie Windows przeznaczony do przechowywania kopii informacji, która została w nim umieszczona (za pomocą polecenia wycinania lub kopiowania)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9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 Zespół reguł określających sposób przesyłania danych między komputerami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Z podanej listy wybierz opcje dotyczące formatowania czcionki. 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br/>
              <w:t xml:space="preserve"> 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linia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eks dolny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cięcie z prawej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środkowani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60" w:before="0" w:after="280"/>
              <w:jc w:val="both"/>
              <w:rPr/>
            </w:pPr>
            <w:r>
              <w:rPr>
                <w:sz w:val="18"/>
                <w:szCs w:val="18"/>
              </w:rPr>
              <w:t xml:space="preserve">Firma ubezpieczeniowa "Kokon" oblicza składkę podstawową za ubezpieczenie samochodu jako 8,35% jego ceny. Składka jest obniżana o 5% za każde zainstalowane zabezpieczenie przed kradzieżą. Zaprojektuj </w:t>
              <w:br/>
              <w:t>i wpisz formuły do odpowiedniej kolumny, aby arkusz spełnił swoją funkcję. Wzory mają być wykorzystane do przeliczania:  </w:t>
            </w:r>
            <w:r>
              <w:rPr>
                <w:color w:val="800000"/>
                <w:sz w:val="18"/>
                <w:szCs w:val="18"/>
              </w:rPr>
              <w:t>(0-3 pkt.)</w:t>
            </w:r>
            <w:r>
              <w:rPr>
                <w:sz w:val="18"/>
                <w:szCs w:val="18"/>
              </w:rPr>
              <w:t xml:space="preserve"> </w:t>
              <w:br/>
              <w:t xml:space="preserve">a) składki podstawowej, </w:t>
              <w:br/>
              <w:t xml:space="preserve">b) zniżki za zabezpieczenie, </w:t>
              <w:br/>
              <w:t>c) zapłaty, czyli wyliczania wartości opłaty ubezpieczeniowej klienta.</w:t>
            </w:r>
          </w:p>
          <w:tbl>
            <w:tblPr>
              <w:tblW w:w="10124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93"/>
              <w:gridCol w:w="996"/>
              <w:gridCol w:w="1627"/>
              <w:gridCol w:w="1882"/>
              <w:gridCol w:w="1941"/>
              <w:gridCol w:w="2300"/>
              <w:gridCol w:w="1085"/>
            </w:tblGrid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de-DE"/>
                    </w:rPr>
                    <w:t>A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de-DE"/>
                    </w:rPr>
                    <w:t>B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de-DE"/>
                    </w:rPr>
                    <w:t>C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de-DE"/>
                    </w:rPr>
                    <w:t>D</w:t>
                  </w:r>
                  <w:r>
                    <w:rPr>
                      <w:sz w:val="18"/>
                      <w:szCs w:val="18"/>
                      <w:lang w:val="de-DE"/>
                    </w:rPr>
                    <w:t xml:space="preserve"> 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  <w:lang w:val="de-DE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de-DE"/>
                    </w:rPr>
                    <w:t>E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0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kładka podstawowa 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8,35% </w:t>
                  </w:r>
                </w:p>
              </w:tc>
              <w:tc>
                <w:tcPr>
                  <w:tcW w:w="338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eny samochodu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09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niżka za zabezpieczenia 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5% </w:t>
                  </w:r>
                </w:p>
              </w:tc>
              <w:tc>
                <w:tcPr>
                  <w:tcW w:w="338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kładki podstawowej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ID klienta 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ena samochodu 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Liczba zabezpieczeń 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kładka podstawowa 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Zniżka za zabezpieczenie 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o zapłaty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 000,00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9 000,00 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2 000,00 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9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9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16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67 000,00 </w:t>
                  </w:r>
                </w:p>
              </w:tc>
              <w:tc>
                <w:tcPr>
                  <w:tcW w:w="18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 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 xml:space="preserve">Witamy Cię na kolejnym etapie Konkursu Informatycznego. Twoje zadanie polega na wykonaniu poniższych zadań. Do dyspozycji masz 90 minut. </w:t>
            </w:r>
          </w:p>
          <w:p>
            <w:pPr>
              <w:pStyle w:val="Normal"/>
              <w:spacing w:lineRule="atLeast" w:line="2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Życzymy Ci powodzenia!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b/>
                <w:bCs/>
                <w:sz w:val="18"/>
                <w:szCs w:val="18"/>
              </w:rPr>
              <w:t>EDYTOR TEKSTU</w:t>
            </w:r>
            <w:r>
              <w:rPr>
                <w:sz w:val="18"/>
                <w:szCs w:val="18"/>
              </w:rPr>
              <w:t xml:space="preserve"> </w:t>
              <w:br/>
              <w:t xml:space="preserve">      Wyobraź sobie, że jesteś współorganizatorem Szkolnego Konkursu na temat Unii Europejskiej. Twoim zadaniem jest napisanie listu do sponsora w celu uzyskania funduszy na organizację konkursu i na nagrody dla uczestników. Sponsorem imprezy jest </w:t>
            </w:r>
            <w:r>
              <w:rPr>
                <w:b/>
                <w:bCs/>
                <w:sz w:val="18"/>
                <w:szCs w:val="18"/>
              </w:rPr>
              <w:t>Przegląd Reader's Digest</w:t>
            </w:r>
            <w:r>
              <w:rPr>
                <w:sz w:val="18"/>
                <w:szCs w:val="18"/>
              </w:rPr>
              <w:t xml:space="preserve"> z siedzibą w Warszawie (00-950) przy ulicy Polnej 15. Redagując list, pamiętaj, że muszą w nim wystąpić standardowe bloki z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miejscem i datą edycji listu,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danymi (adresem) piszącego list ,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adresem odbiorcy (sponsora),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treścią listu,   </w:t>
            </w:r>
            <w:r>
              <w:rPr>
                <w:color w:val="800000"/>
                <w:sz w:val="18"/>
                <w:szCs w:val="18"/>
              </w:rPr>
              <w:t>(0-4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em autora.   </w:t>
            </w:r>
            <w:r>
              <w:rPr>
                <w:color w:val="800000"/>
                <w:sz w:val="18"/>
                <w:szCs w:val="18"/>
              </w:rPr>
              <w:t>(0-2 pkt.)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18"/>
                <w:szCs w:val="18"/>
              </w:rPr>
              <w:t xml:space="preserve">W treści listu umieść kilka zdań (od 3 do 5) opisujących np. scenariusz konkursu, wspomnij także o edukacyjnych walorach przygotowywanej imprezy. </w:t>
              <w:br/>
              <w:t xml:space="preserve">Cały list napisz czcionką Arial o rozmiarze 13 pkt. Odstępy między wierszami ustaw na półtora wiersza. Treść listu wyjustuj. </w:t>
              <w:br/>
              <w:t> </w:t>
              <w:br/>
              <w:t xml:space="preserve">P. S. </w:t>
              <w:br/>
              <w:t xml:space="preserve">Do listu dołącz plakat informujący o Konkursie. Tworząc plakat, pamiętaj aby umieścić w nim dane dotyczące </w:t>
            </w:r>
            <w:r>
              <w:rPr>
                <w:b/>
                <w:bCs/>
                <w:sz w:val="18"/>
                <w:szCs w:val="18"/>
              </w:rPr>
              <w:t>nazwy imprezy, miejsca, terminu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b/>
                <w:bCs/>
                <w:sz w:val="18"/>
                <w:szCs w:val="18"/>
              </w:rPr>
              <w:t>godziny</w:t>
            </w:r>
            <w:r>
              <w:rPr>
                <w:sz w:val="18"/>
                <w:szCs w:val="18"/>
              </w:rPr>
              <w:t xml:space="preserve"> przeprowadzenia konkursu. </w:t>
              <w:br/>
              <w:t>Za prawidłowe sformatowanie listu uzyskasz maksymalnie   </w:t>
            </w:r>
            <w:r>
              <w:rPr>
                <w:color w:val="800000"/>
                <w:sz w:val="18"/>
                <w:szCs w:val="18"/>
              </w:rPr>
              <w:t>11 punktów</w:t>
            </w:r>
            <w:r>
              <w:rPr>
                <w:sz w:val="18"/>
                <w:szCs w:val="18"/>
              </w:rPr>
              <w:t>, a za estetycznie wykonany plakat -   </w:t>
            </w:r>
            <w:r>
              <w:rPr>
                <w:color w:val="800000"/>
                <w:sz w:val="18"/>
                <w:szCs w:val="18"/>
              </w:rPr>
              <w:br/>
              <w:t>8 punktów</w:t>
            </w:r>
            <w:r>
              <w:rPr>
                <w:sz w:val="18"/>
                <w:szCs w:val="18"/>
              </w:rPr>
              <w:t xml:space="preserve"> </w:t>
              <w:br/>
              <w:t>Wyniki pracy zapisz na dyskietce w pliku</w:t>
            </w:r>
            <w:r>
              <w:rPr>
                <w:b/>
                <w:bCs/>
                <w:sz w:val="18"/>
                <w:szCs w:val="18"/>
              </w:rPr>
              <w:t xml:space="preserve"> Pismo.</w:t>
            </w:r>
            <w:r>
              <w:rPr>
                <w:sz w:val="18"/>
                <w:szCs w:val="18"/>
              </w:rPr>
              <w:t xml:space="preserve"> </w:t>
              <w:br/>
              <w:t> </w:t>
              <w:br/>
            </w:r>
            <w:r>
              <w:rPr>
                <w:b/>
                <w:bCs/>
                <w:sz w:val="18"/>
                <w:szCs w:val="18"/>
              </w:rPr>
              <w:t>BAZA DANYCH</w:t>
            </w:r>
            <w:r>
              <w:rPr>
                <w:sz w:val="18"/>
                <w:szCs w:val="18"/>
              </w:rPr>
              <w:t xml:space="preserve"> </w:t>
              <w:br/>
              <w:t xml:space="preserve">Dane zawarte w pliku </w:t>
            </w:r>
            <w:r>
              <w:rPr>
                <w:i/>
                <w:iCs/>
                <w:sz w:val="18"/>
                <w:szCs w:val="18"/>
              </w:rPr>
              <w:t>Państwa Europy.wdb</w:t>
            </w:r>
            <w:r>
              <w:rPr>
                <w:sz w:val="18"/>
                <w:szCs w:val="18"/>
              </w:rPr>
              <w:t xml:space="preserve"> umożliwią Ci wykonanie wymienionych poniżej zadań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Utwórz nowe pola tak, aby w tabeli bazy uzyskać następującą ich kolejność: </w:t>
            </w:r>
            <w:r>
              <w:rPr>
                <w:b/>
                <w:bCs/>
                <w:sz w:val="18"/>
                <w:szCs w:val="18"/>
              </w:rPr>
              <w:t>Państwo, Stolica, Pow_(tys_km2), Ludność_(mln), Liczba_os_1km2, Język_urzęd., Waluta, Kontynent, Członek_UE</w:t>
            </w:r>
            <w:r>
              <w:rPr>
                <w:sz w:val="18"/>
                <w:szCs w:val="18"/>
              </w:rPr>
              <w:t xml:space="preserve">. </w:t>
              <w:br/>
              <w:t>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Do pola </w:t>
            </w:r>
            <w:r>
              <w:rPr>
                <w:b/>
                <w:bCs/>
                <w:sz w:val="18"/>
                <w:szCs w:val="18"/>
              </w:rPr>
              <w:t>Liczba_os_1km2</w:t>
            </w:r>
            <w:r>
              <w:rPr>
                <w:sz w:val="18"/>
                <w:szCs w:val="18"/>
              </w:rPr>
              <w:t xml:space="preserve"> wpisz formułę, która obliczy, ile osób przypada na 1 km2 w poszczególnych krajach.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Uzupełnij danymi pole Kontynent, pamiętając, że Rosja leży na dwóch kontynentach.  </w:t>
            </w:r>
            <w:r>
              <w:rPr>
                <w:color w:val="800000"/>
                <w:sz w:val="18"/>
                <w:szCs w:val="18"/>
              </w:rPr>
              <w:t>(0-1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Uzupełnij danymi pole Członek_UE na podstawie mapki dołączonej do pytań. Dane w tym polu powinny mieć wartość: "tak" lub "I grupa" lub "II grupa" lub "pozostałe".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Utwórz zapytanie (filtr), które wybierze państwa o co najmniej dwóch językach urzędowych. Nazwij filtr </w:t>
            </w:r>
            <w:r>
              <w:rPr>
                <w:b/>
                <w:bCs/>
                <w:sz w:val="18"/>
                <w:szCs w:val="18"/>
              </w:rPr>
              <w:t>2 i więcej</w:t>
            </w:r>
            <w:r>
              <w:rPr>
                <w:sz w:val="18"/>
                <w:szCs w:val="18"/>
              </w:rPr>
              <w:t>.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 xml:space="preserve">Wyświetl państwa, których nazwa stolicy rozpoczyna się na literę "B" a walutą w tych państwach jest frank. Nazwij filtr </w:t>
            </w:r>
            <w:r>
              <w:rPr>
                <w:b/>
                <w:bCs/>
                <w:sz w:val="18"/>
                <w:szCs w:val="18"/>
              </w:rPr>
              <w:t>Frank</w:t>
            </w:r>
            <w:r>
              <w:rPr>
                <w:sz w:val="18"/>
                <w:szCs w:val="18"/>
              </w:rPr>
              <w:t>.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acuj graficznie formularz zmieniając jego standardowy wygląd. Pamiętaj, że w formularzu można umieścić dodatkowy tekst (komentarz), wstawić rysunek, przegrupować pola, sformatować czcionkę itd. </w:t>
              <w:br/>
              <w:t>  </w:t>
            </w:r>
            <w:r>
              <w:rPr>
                <w:color w:val="800000"/>
                <w:sz w:val="18"/>
                <w:szCs w:val="18"/>
              </w:rPr>
              <w:t>(0-5 pkt.)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18"/>
                <w:szCs w:val="18"/>
              </w:rPr>
              <w:t xml:space="preserve">P.S. </w:t>
              <w:br/>
            </w:r>
            <w:r>
              <w:rPr>
                <w:b/>
                <w:bCs/>
                <w:sz w:val="18"/>
                <w:szCs w:val="18"/>
              </w:rPr>
              <w:t>Popraw typ danych w niektórych polach liczbowych! Za poprawne wykonanie wszystkich poleceń w bazie danych uzyskasz maksymalnie   </w:t>
            </w:r>
            <w:r>
              <w:rPr>
                <w:b/>
                <w:bCs/>
                <w:color w:val="800000"/>
                <w:sz w:val="18"/>
                <w:szCs w:val="18"/>
              </w:rPr>
              <w:t>16 pkt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Zapisz dokonane zmiany, nie zmieniając nazwy pliku i jego położenia. </w:t>
              <w:br/>
              <w:t> </w:t>
              <w:br/>
            </w:r>
            <w:r>
              <w:rPr>
                <w:b/>
                <w:bCs/>
                <w:sz w:val="18"/>
                <w:szCs w:val="18"/>
              </w:rPr>
              <w:t>ARKUSZ KALKULACYJNY</w:t>
            </w:r>
            <w:r>
              <w:rPr>
                <w:sz w:val="18"/>
                <w:szCs w:val="18"/>
              </w:rPr>
              <w:t xml:space="preserve"> </w:t>
              <w:br/>
              <w:t xml:space="preserve">W zbiorach biblioteki osiedlowej znajduje się 15 cennych wolumenów, które można wypożyczyć najwyżej na 14 dni. Opracuj arkusz kalkulacyjny, z którego będzie można każdego dnia odczytać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kto i kiedy wypożyczył daną książkę,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rPr/>
            </w:pPr>
            <w:r>
              <w:rPr>
                <w:sz w:val="18"/>
                <w:szCs w:val="18"/>
              </w:rPr>
              <w:t>ile dni upłynęło od dnia wypożyczenia,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a jest ostateczna data zwrotu książki.   </w:t>
            </w:r>
            <w:r>
              <w:rPr>
                <w:color w:val="800000"/>
                <w:sz w:val="18"/>
                <w:szCs w:val="18"/>
              </w:rPr>
              <w:t>(0-2 pkt.)</w:t>
            </w:r>
          </w:p>
          <w:p>
            <w:pPr>
              <w:pStyle w:val="Normal"/>
              <w:spacing w:lineRule="atLeas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onowany wygląd arkusza przedstawia poniższa tabela. </w:t>
            </w:r>
          </w:p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723765" cy="1933575"/>
                  <wp:effectExtent l="0" t="0" r="0" b="0"/>
                  <wp:docPr id="3" name="R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376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Nadaj estetyczny wygląd utworzonemu arkuszowi.   </w:t>
            </w:r>
            <w:r>
              <w:rPr>
                <w:color w:val="800000"/>
                <w:sz w:val="18"/>
                <w:szCs w:val="18"/>
              </w:rPr>
              <w:t>(0-2 pkt.)</w:t>
            </w:r>
            <w:r>
              <w:rPr>
                <w:sz w:val="18"/>
                <w:szCs w:val="18"/>
              </w:rPr>
              <w:t xml:space="preserve"> </w:t>
              <w:br/>
              <w:t xml:space="preserve">Za właściwe wykonanie zadań maksymalnie uzyskasz </w:t>
            </w:r>
            <w:r>
              <w:rPr>
                <w:b/>
                <w:bCs/>
                <w:sz w:val="18"/>
                <w:szCs w:val="18"/>
              </w:rPr>
              <w:t>  </w:t>
            </w:r>
            <w:r>
              <w:rPr>
                <w:b/>
                <w:bCs/>
                <w:color w:val="800000"/>
                <w:sz w:val="18"/>
                <w:szCs w:val="18"/>
              </w:rPr>
              <w:t>8 pkt.</w:t>
            </w:r>
            <w:r>
              <w:rPr>
                <w:sz w:val="18"/>
                <w:szCs w:val="18"/>
              </w:rPr>
              <w:t xml:space="preserve"> punktów. </w:t>
              <w:br/>
              <w:t xml:space="preserve">Wyniki pracy zapisz na dyskietce w pliku </w:t>
            </w:r>
            <w:r>
              <w:rPr>
                <w:b/>
                <w:bCs/>
                <w:sz w:val="18"/>
                <w:szCs w:val="18"/>
              </w:rPr>
              <w:t>Białe kruki</w:t>
            </w:r>
            <w:r>
              <w:rPr>
                <w:sz w:val="18"/>
                <w:szCs w:val="18"/>
              </w:rPr>
              <w:t xml:space="preserve">. </w:t>
              <w:br/>
              <w:t> </w:t>
              <w:br/>
            </w:r>
            <w:hyperlink r:id="rId3">
              <w:r>
                <w:rPr>
                  <w:rStyle w:val="InternetLink"/>
                  <w:sz w:val="18"/>
                  <w:szCs w:val="18"/>
                </w:rPr>
                <w:t>Materiały do ściągnięcia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womgorz.edu.pl/zeszyt/zrzuty/R15.gif" TargetMode="External"/><Relationship Id="rId3" Type="http://schemas.openxmlformats.org/officeDocument/2006/relationships/hyperlink" Target="http://womgorz.edu.pl/pliki/File/izm/panstwa_europy.wd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8:00Z</dcterms:created>
  <dc:creator>P</dc:creator>
  <dc:description/>
  <dc:language>en-US</dc:language>
  <cp:lastModifiedBy>P</cp:lastModifiedBy>
  <dcterms:modified xsi:type="dcterms:W3CDTF">2005-09-18T07:02:00Z</dcterms:modified>
  <cp:revision>3</cp:revision>
  <dc:subject/>
  <dc:title>Nauka czy zabawa</dc:title>
</cp:coreProperties>
</file>